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161563274"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655765701"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296820287"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869384815"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351888968"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98725607"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304130947"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577359862"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407687524"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